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0"/>
      </w:tblGrid>
      <w:tr>
        <w:trPr>
          <w:trHeight w:val="1277" w:hRule="atLeast"/>
        </w:trPr>
        <w:tc>
          <w:tcPr>
            <w:tcW w:w="14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41910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746760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46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3.3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746760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eprimary Section   2011 - 20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irst Grade  – Second Language: English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3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508"/>
        <w:gridCol w:w="3101"/>
        <w:gridCol w:w="3394"/>
        <w:gridCol w:w="3734"/>
        <w:gridCol w:w="146"/>
        <w:gridCol w:w="2972"/>
      </w:tblGrid>
      <w:tr>
        <w:trPr>
          <w:trHeight w:val="23" w:hRule="atLeast"/>
        </w:trPr>
        <w:tc>
          <w:tcPr>
            <w:tcW w:w="1432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ECOND LANGUAGE. ENGLIS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s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7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ral Communication</w:t>
            </w:r>
          </w:p>
          <w:p>
            <w:pPr>
              <w:pStyle w:val="Normal"/>
              <w:ind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Listening and speaking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Show understanding of oral language,  following sets of instructions, retelling stories and events told and organising them in seque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>Listen and speak, using complete sentences, with increasing confidence and comprehension in social and academic interaction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en-US" w:bidi="he-IL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bidi="he-IL"/>
              </w:rPr>
              <w:t xml:space="preserve">Distinguish beginning, medial and ending sounds of words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Understands increasingly complex instructions and questions containing simple learned structures.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>Asks questions to gain information and respond to inquiries directed to themselves or to the class. (</w:t>
            </w:r>
            <w:r>
              <w:rPr>
                <w:rFonts w:cs="Calibri" w:ascii="Calibri" w:hAnsi="Calibri"/>
                <w:i/>
                <w:sz w:val="20"/>
                <w:szCs w:val="20"/>
                <w:lang w:val="en-GB"/>
              </w:rPr>
              <w:t>Asks for opinion or idea, asks for evidence)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bidi="he-I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stinguishes beginning digraph sounds of words (th, ch, sh)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  <w:t xml:space="preserve">Understands increasingly complex questions in different contexts.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ses appropriate vocabulary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s 2/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w w:val="107"/>
                <w:sz w:val="20"/>
                <w:szCs w:val="20"/>
                <w:lang w:val="en-GB" w:bidi="he-IL"/>
              </w:rPr>
            </w:pPr>
            <w:r>
              <w:rPr>
                <w:rFonts w:cs="Calibri" w:ascii="Calibri" w:hAnsi="Calibri"/>
                <w:color w:val="FF0000"/>
                <w:w w:val="107"/>
                <w:sz w:val="20"/>
                <w:szCs w:val="20"/>
                <w:lang w:val="en-GB" w:bidi="he-I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stinguishes ending sounds of words with increasing accuracy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  <w:tc>
          <w:tcPr>
            <w:tcW w:w="2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Listens to a variety of oral presentations including stories, poems, rhymes and reports and respond with increasing confidence and detail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 w:bidi="he-I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appropriately structured  sentences for social and academic interaction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  <w:t>(Phase 3)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istinguishes medial sounds of words with increasing accuracy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 w:bidi="he-IL"/>
              </w:rPr>
              <w:t>(Phase 2)</w:t>
            </w:r>
          </w:p>
        </w:tc>
      </w:tr>
      <w:tr>
        <w:trPr/>
        <w:tc>
          <w:tcPr>
            <w:tcW w:w="47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08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"/>
                <w:szCs w:val="2"/>
                <w:lang w:val="en-US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"/>
                <w:szCs w:val="2"/>
                <w:lang w:val="en-US" w:bidi="he-IL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GB" w:bidi="he-IL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GB" w:bidi="he-IL"/>
              </w:rPr>
            </w:r>
          </w:p>
        </w:tc>
        <w:tc>
          <w:tcPr>
            <w:tcW w:w="3880" w:type="dxa"/>
            <w:gridSpan w:val="2"/>
            <w:tcBorders>
              <w:top w:val="single" w:sz="18" w:space="0" w:color="000000"/>
              <w:left w:val="single" w:sz="18" w:space="0" w:color="FFFFFF"/>
              <w:bottom w:val="single" w:sz="18" w:space="0" w:color="000000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2972" w:type="dxa"/>
            <w:tcBorders>
              <w:top w:val="single" w:sz="18" w:space="0" w:color="000000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31" w:hRule="atLeast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Comunicación Visual</w:t>
            </w:r>
          </w:p>
        </w:tc>
        <w:tc>
          <w:tcPr>
            <w:tcW w:w="5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Observar y Presentar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1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 xml:space="preserve">Comprende que hay diferentes tipos de textos visuales y que estos tienen diferentes propósitos. 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Utiliza su conocimiento para crear textos visuales con un propósito específico.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B05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B050"/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B050"/>
                <w:sz w:val="18"/>
                <w:szCs w:val="20"/>
              </w:rPr>
            </w:pPr>
            <w:r>
              <w:rPr>
                <w:rFonts w:cs="Calibri" w:ascii="Calibri" w:hAnsi="Calibri"/>
                <w:color w:val="00B050"/>
                <w:sz w:val="18"/>
                <w:szCs w:val="20"/>
              </w:rPr>
              <w:t>Describe la información que se transmite a través de las ilustraciones que se presentan en textos con imágenes y textos de referencia.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18"/>
                <w:szCs w:val="20"/>
              </w:rPr>
            </w:pPr>
            <w:r>
              <w:rPr>
                <w:rFonts w:cs="Calibri" w:ascii="Calibri" w:hAnsi="Calibri"/>
                <w:color w:val="00B050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B050"/>
                <w:sz w:val="18"/>
                <w:szCs w:val="20"/>
              </w:rPr>
              <w:t>Utiliza el lenguaje corporal  para comunicar ideas y sentimientos a través de la mímica y las dramatizaciones.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B050"/>
                <w:sz w:val="18"/>
                <w:szCs w:val="20"/>
              </w:rPr>
              <w:t xml:space="preserve"> </w:t>
            </w:r>
          </w:p>
        </w:tc>
        <w:tc>
          <w:tcPr>
            <w:tcW w:w="37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 xml:space="preserve">Identifica la intención y el significado de   las formas, los símbolos y los colores en imágenes.  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>Utiliza organizadores gráficos de acuerdo con su finalidad.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Arial"/>
                <w:strike/>
                <w:sz w:val="20"/>
                <w:szCs w:val="20"/>
              </w:rPr>
            </w:pPr>
            <w:r>
              <w:rPr>
                <w:rFonts w:cs="Arial" w:ascii="Calibri" w:hAnsi="Calibri"/>
                <w:strike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B050"/>
                <w:sz w:val="20"/>
                <w:szCs w:val="20"/>
                <w:lang w:eastAsia="es-CO"/>
              </w:rPr>
            </w:pPr>
            <w:r>
              <w:rPr>
                <w:rFonts w:eastAsia="Calibri" w:cs="Calibri" w:ascii="Calibri" w:hAnsi="Calibri"/>
                <w:color w:val="00B050"/>
                <w:sz w:val="20"/>
                <w:szCs w:val="20"/>
                <w:lang w:eastAsia="es-CO"/>
              </w:rPr>
              <w:t>Hace preguntas relevantes con base en información visual presentada y plantea sus posibles significados. (F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B050"/>
                <w:sz w:val="20"/>
                <w:szCs w:val="20"/>
                <w:lang w:eastAsia="es-CO"/>
              </w:rPr>
            </w:pPr>
            <w:r>
              <w:rPr>
                <w:rFonts w:eastAsia="Calibri" w:cs="Calibri" w:ascii="Calibri" w:hAnsi="Calibri"/>
                <w:color w:val="00B050"/>
                <w:sz w:val="20"/>
                <w:szCs w:val="20"/>
                <w:lang w:eastAsia="es-CO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  <w:t>Diseña afiches en los que incluye color y forma para comunicarse con un público específico.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2"/>
              </w:rPr>
            </w:pPr>
            <w:r>
              <w:rPr>
                <w:rFonts w:cs="Calibri" w:ascii="Calibri" w:hAnsi="Calibri"/>
                <w:color w:val="00B050"/>
                <w:sz w:val="20"/>
                <w:szCs w:val="22"/>
              </w:rPr>
              <w:t>(F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512"/>
        <w:gridCol w:w="3136"/>
        <w:gridCol w:w="3434"/>
        <w:gridCol w:w="3925"/>
        <w:gridCol w:w="3275"/>
      </w:tblGrid>
      <w:tr>
        <w:trPr>
          <w:trHeight w:val="4043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5430</wp:posOffset>
                      </wp:positionH>
                      <wp:positionV relativeFrom="paragraph">
                        <wp:posOffset>-20807680</wp:posOffset>
                      </wp:positionV>
                      <wp:extent cx="340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2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  <w:lang w:val="en-US"/>
              </w:rPr>
              <w:t>Written communication</w:t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Reading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Use various reading strategies to decode tex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Read for pleasure and information in a</w:t>
            </w:r>
            <w:r>
              <w:rPr>
                <w:rFonts w:cs="Calibri" w:ascii="Calibri" w:hAnsi="Calibri"/>
                <w:b/>
                <w:w w:val="66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variety of situations, with increasing independence, and discuss what has been read. (comprehension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2/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-Develop increasing understanding of story elements and structur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Decodes text by sounding ou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w w:val="107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107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>Responds actively to texts rea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 xml:space="preserve">makes predictions, anticipates possible outcome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(Phase 2)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xtracts information from non-fiction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 ONLY COVER DON’T ASS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GB" w:eastAsia="es-ES_tradnl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GB" w:eastAsia="es-ES_tradnl"/>
              </w:rPr>
              <w:t xml:space="preserve">Describes the basic structure of a story—beginning, middle and end- characters and setting.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Uses intonation to reflect content /characters / punctuatio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>Understands sound–symbol relationships and recognizes familiar sounds/symbols/ words of the language community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Infers, synthesizes and determines importance when reading. </w:t>
            </w:r>
            <w:r>
              <w:rPr>
                <w:rFonts w:cs="MyriadPro-Regular" w:ascii="Calibri" w:hAnsi="Calibri"/>
                <w:color w:val="FF0000"/>
                <w:sz w:val="20"/>
                <w:szCs w:val="20"/>
                <w:lang w:val="en-US" w:eastAsia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xtracts information from non-fiction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 ONLY COVER DON’T ASSES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Describes the plot of a story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720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.1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ses a range of strategies to self-monitor and self-correct, for example, phonics, meaning, context, rereading, reading on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MyriadPro-Regular" w:ascii="Calibri" w:hAnsi="Calibri"/>
                <w:sz w:val="20"/>
                <w:szCs w:val="20"/>
                <w:lang w:val="en-US" w:eastAsia="en-US"/>
              </w:rPr>
              <w:t xml:space="preserve">Unders   </w:t>
            </w:r>
          </w:p>
          <w:p>
            <w:pPr>
              <w:pStyle w:val="Normal"/>
              <w:ind w:hanging="72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Extracts information from non-fiction text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Discusses personality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behaviour of storybook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>characters, commenting on</w:t>
            </w:r>
          </w:p>
          <w:p>
            <w:pPr>
              <w:pStyle w:val="Normal"/>
              <w:autoSpaceDE w:val="false"/>
              <w:rPr>
                <w:rFonts w:ascii="Calibri" w:hAnsi="Calibri" w:eastAsia="Calibri" w:cs="Arial"/>
                <w:sz w:val="20"/>
                <w:szCs w:val="20"/>
                <w:lang w:val="en-US" w:eastAsia="es-ES_tradnl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s-ES_tradnl"/>
              </w:rPr>
              <w:t xml:space="preserve">reasons why they might react in particular way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en-GB" w:eastAsia="es-ES_tradn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GB" w:eastAsia="es-ES_tradnl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s-ES_tradnl" w:eastAsia="en-US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Writing                                                                              </w:t>
            </w:r>
          </w:p>
        </w:tc>
        <w:tc>
          <w:tcPr>
            <w:tcW w:w="3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Use familiar aspects of written language with increasing confidence and accuracy, for example spelling patterns, high frequency words, and high interest word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-Use written language conventions to communicate needs, feelings, ideas and opinion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  <w:t>(Phase 2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4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Shows an awareness of sound-symbol relationships and recognizes the way that familiar sounds can be recorded (phonics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1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Writes about thei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own ideas, experiences and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feelings using simple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sentence structures, (for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example, “I like …”, “I can …”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,“I went to …”, “I am going…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  <w:r>
              <w:rPr>
                <w:rFonts w:eastAsia="Calibri" w:cs="MyriadPro-Regular" w:ascii="Calibri" w:hAnsi="Calibri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Writes using some of the conventions of written text, (for example, sequence, spacing, letter directionality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3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Writes HFW with correct spelling and others according to phonics.    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2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trike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trike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trike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Organizes ideas in a logical sequence, for example, write simple narratives with a beginning, middle and end.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S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tarts to display a few grammatical aspects of taught sentence structures (naming words and subject-verb agreement)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Uses standard spelling and phonics for an increasing range of word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w w:val="69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w w:val="69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w w:val="69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w w:val="69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Writes about a range of topics for a variety of purposes, using literary forms and structures modeled by the</w:t>
            </w:r>
          </w:p>
          <w:p>
            <w:pPr>
              <w:pStyle w:val="Normal"/>
              <w:autoSpaceDE w:val="false"/>
              <w:rPr>
                <w:rFonts w:ascii="Calibri" w:hAnsi="Calibri" w:eastAsia="Calibri" w:cs="MyriadPro-Regular"/>
                <w:sz w:val="20"/>
                <w:szCs w:val="20"/>
                <w:lang w:val="en-US" w:eastAsia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>teacher and/or encountered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Calibri" w:cs="MyriadPro-Regular" w:ascii="Calibri" w:hAnsi="Calibri"/>
                <w:sz w:val="20"/>
                <w:szCs w:val="20"/>
                <w:lang w:val="en-US" w:eastAsia="en-US"/>
              </w:rPr>
              <w:t xml:space="preserve">in reading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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Begins to develop editing skills. 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>(Phase 3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s-C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29:00Z</dcterms:created>
  <dc:creator>ldooley</dc:creator>
  <dc:description/>
  <cp:keywords/>
  <dc:language>en-US</dc:language>
  <cp:lastModifiedBy>Portatil CCB</cp:lastModifiedBy>
  <cp:lastPrinted>2011-03-24T15:04:00Z</cp:lastPrinted>
  <dcterms:modified xsi:type="dcterms:W3CDTF">2011-10-10T16:01:00Z</dcterms:modified>
  <cp:revision>7</cp:revision>
  <dc:subject/>
  <dc:title/>
</cp:coreProperties>
</file>